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0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552"/>
        <w:gridCol w:w="2622"/>
        <w:gridCol w:w="1952"/>
        <w:gridCol w:w="74"/>
        <w:gridCol w:w="325"/>
        <w:gridCol w:w="89"/>
        <w:gridCol w:w="324"/>
      </w:tblGrid>
      <w:tr>
        <w:trPr>
          <w:trHeight w:val="424" w:hRule="atLeast"/>
        </w:trPr>
        <w:tc>
          <w:tcPr>
            <w:tcW w:w="10915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OBRAZAC - PLANIRANJE PRORAČUNA ZA RAZDOBLJE 2025. - 2027.g. (tvrtke kojima je Županija osnivač/suosnivač)</w:t>
            </w:r>
          </w:p>
        </w:tc>
      </w:tr>
      <w:tr>
        <w:trPr>
          <w:trHeight w:val="424" w:hRule="atLeast"/>
        </w:trPr>
        <w:tc>
          <w:tcPr>
            <w:tcW w:w="10915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PODACI O KORISNIKU</w:t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NAZIV</w:t>
            </w:r>
          </w:p>
        </w:tc>
        <w:tc>
          <w:tcPr>
            <w:tcW w:w="7938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ADRESA SJEDIŠTA</w:t>
            </w:r>
          </w:p>
        </w:tc>
        <w:tc>
          <w:tcPr>
            <w:tcW w:w="7938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OIB</w:t>
            </w:r>
          </w:p>
        </w:tc>
        <w:tc>
          <w:tcPr>
            <w:tcW w:w="255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62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ME, PREZIME I FUNKCIJA ODGOVORNE OSOBE</w:t>
            </w:r>
          </w:p>
        </w:tc>
        <w:tc>
          <w:tcPr>
            <w:tcW w:w="2764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GODINA OSNUTKA</w:t>
            </w:r>
          </w:p>
        </w:tc>
        <w:tc>
          <w:tcPr>
            <w:tcW w:w="7938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>DJELOKRUG RADA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left="225" w:right="2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>ORGANIZACIJSK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51" w:firstLine="851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lang w:eastAsia="ar-SA"/>
              </w:rPr>
              <w:t>STRUKTURA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65" w:right="19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9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PLAN PRIHODA ZA RAZDOBLJE 2025. - 2027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ODINA PREMA IZVORIMA FINANCIRANJA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tLeast" w:line="100" w:before="0" w:after="0"/>
              <w:ind w:left="195" w:right="2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5885</wp:posOffset>
                      </wp:positionV>
                      <wp:extent cx="5024755" cy="1824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4755" cy="182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0"/>
                                    <w:gridCol w:w="1247"/>
                                    <w:gridCol w:w="1903"/>
                                    <w:gridCol w:w="19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Izvor financiran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lan 202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rojekcije202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Projekcije2027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Proračun K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Gr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Opć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Ministarst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(navesti izvor financiranja)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  <w:t>(navesti izvor financiranja)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  <w:t>Ukupno priho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227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65pt;height:143.65pt;mso-wrap-distance-left:9pt;mso-wrap-distance-right:9pt;mso-wrap-distance-top:0pt;mso-wrap-distance-bottom:0pt;margin-top:7.55pt;mso-position-vertical-relative:page;margin-left: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1247"/>
                              <w:gridCol w:w="1903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Izvor financiranj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lan 2025.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rojekcije2026.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Projekcije202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Proračun KŽ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Grad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Općin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Ministarstv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(navesti izvor financiranja)*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  <w:t>(navesti izvor financiranja)*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  <w:t>Ukupno prihodi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tLeast" w:line="100" w:before="0" w:after="0"/>
              <w:ind w:left="195" w:right="2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tLeast" w:line="100" w:before="0" w:after="0"/>
              <w:ind w:left="195" w:right="25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*Napomena: Navesti ostale izvore financiranja</w:t>
            </w:r>
          </w:p>
        </w:tc>
      </w:tr>
      <w:tr>
        <w:trPr>
          <w:trHeight w:val="2791" w:hRule="atLeast"/>
        </w:trPr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PLAN RASHODA ZA RAZDOBLJE 2025. - 2027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GODINA PREMA VRSTI TROŠKA</w:t>
            </w:r>
          </w:p>
        </w:tc>
        <w:tc>
          <w:tcPr>
            <w:tcW w:w="7938" w:type="dxa"/>
            <w:gridSpan w:val="7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tLeast" w:line="100" w:before="0" w:after="0"/>
              <w:ind w:left="195" w:right="25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</w:t>
            </w:r>
          </w:p>
          <w:tbl>
            <w:tblPr>
              <w:tblW w:w="7199" w:type="dxa"/>
              <w:jc w:val="left"/>
              <w:tblInd w:w="1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3"/>
              <w:gridCol w:w="1560"/>
              <w:gridCol w:w="1417"/>
              <w:gridCol w:w="1729"/>
            </w:tblGrid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Vrsta troška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Plan 2025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Projekcije 2026.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Projekcije 2027.</w:t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Materijalni troškovi (40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Troškovi usluga (41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Troškovi osoblja (42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Ostali troškovi (46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Financijski rashodi (47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Ostali poslovni rashodi (48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…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Ukupno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694" w:leader="none"/>
                    </w:tabs>
                    <w:suppressAutoHyphens w:val="true"/>
                    <w:snapToGrid w:val="false"/>
                    <w:spacing w:lineRule="atLeast" w:line="100" w:before="0" w:after="0"/>
                    <w:ind w:right="25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94" w:leader="none"/>
              </w:tabs>
              <w:suppressAutoHyphens w:val="true"/>
              <w:snapToGrid w:val="false"/>
              <w:spacing w:lineRule="atLeast" w:line="100" w:before="0" w:after="0"/>
              <w:ind w:left="195" w:right="25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1010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NAZIV AKTIVNOSTI</w:t>
            </w:r>
          </w:p>
        </w:tc>
        <w:tc>
          <w:tcPr>
            <w:tcW w:w="79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OPIS AKTIVNOSTI</w:t>
            </w:r>
          </w:p>
        </w:tc>
        <w:tc>
          <w:tcPr>
            <w:tcW w:w="793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left="225" w:right="34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CILJ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left="160" w:right="23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POKAZATELJI USPJEŠNOSTI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160" w:right="2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*Napomena: Utvrditi pokazatelje uspješnosti kojima će se mjeriti ostvarenje planiranih ciljeva</w:t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ZAKONSKA OSNOVA ZA PROVOĐENJE AKTIVNOSTI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0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ISHODIŠTE I POKAZATELJI NA KOJIMA SE ZASNIVAJU IZRAČUNI I SREDSTVA ZA PROVOĐENJE AKTIVNOSTI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right="22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*Napomena: Obrazložiti troškovnu komponentu aktivnosti (materijalni, ljudski resursi potrebni za odvijanje aktivnosti te cijenu koštanja)</w:t>
            </w:r>
          </w:p>
        </w:tc>
      </w:tr>
      <w:tr>
        <w:trPr>
          <w:trHeight w:val="264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NAČIN I SREDSTVA ZA REALIZACIJU AKTIVNOSTI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21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1418"/>
              <w:gridCol w:w="1417"/>
              <w:gridCol w:w="1418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Izvor financiranj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27.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Proračun K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Grad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Opći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Ministarstv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(navesti izvor financiranja)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(navesti izvor financiranja)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Ukupno prihodi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right="22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left="283" w:right="283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*Napomena: Navesti ostale izvore financiranja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IZVJEŠTAJ O POSTIGNUTIM CILJEVIMA I REZULTATIMA AKTIVNOSTI TEMELJENIM NA POKAZATELJIMA USPJEŠNOSTI U PRETHODNOJ GODINI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RAZLOG ODSTUPANJA OD PROŠLOGODIŠNJIH PROJEKCIJA ZA 2025. I 2026. GODINU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20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OSTALA OBRAZLOŽENJA I DOKUMENTACIJA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6" w:space="0" w:color="000000"/>
              <w:bottom w:val="single" w:sz="20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915" w:type="dxa"/>
        <w:jc w:val="left"/>
        <w:tblInd w:w="-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938"/>
      </w:tblGrid>
      <w:tr>
        <w:trPr>
          <w:trHeight w:val="556" w:hRule="atLeast"/>
        </w:trPr>
        <w:tc>
          <w:tcPr>
            <w:tcW w:w="29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NAZIV AKTIVNOSTI</w:t>
            </w:r>
          </w:p>
        </w:tc>
        <w:tc>
          <w:tcPr>
            <w:tcW w:w="79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OPIS AKTIVNOSTI</w:t>
            </w:r>
          </w:p>
        </w:tc>
        <w:tc>
          <w:tcPr>
            <w:tcW w:w="79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left="225" w:right="34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CILJ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left="160" w:right="23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POKAZATELJI USPJEŠ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160" w:right="2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*Napomena: Utvrditi pokazatelje uspješnosti kojima će se mjeriti ostvarenje planiranih ciljeva</w:t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ZAKONSKA OSNOVA ZA PROVOĐENJE AKTIV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0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ISHODIŠTE I POKAZATELJI NA KOJIMA SE ZASNIVAJU IZRAČUNI I SREDSTVA ZA PROVOĐENJE AKTIV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right="22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*Napomena: Obrazložiti troškovnu komponentu aktivnosti (materijalni, ljudski resursi potrebni za odvijanje aktivnosti te cijenu koštanja)</w:t>
            </w:r>
          </w:p>
        </w:tc>
      </w:tr>
      <w:tr>
        <w:trPr>
          <w:trHeight w:val="264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NAČIN I SREDSTVA ZA REALIZACIJU AKTIV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21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1418"/>
              <w:gridCol w:w="1417"/>
              <w:gridCol w:w="1418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Izvor financiranj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2025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2026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2027.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Proračun K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Grad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Opći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Ministarstv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(navesti izvor financiranja)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(navesti izvor financiranja)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Ukupno prihodi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right="22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left="283" w:right="283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*Napomena: Navesti ostale izvore financiranja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IZVJEŠTAJ O POSTIGNUTIM CILJEVIMA I REZULTATIMA AKTIVNOSTI TEMELJENIM NA POKAZATELJIMA USPJEŠNOSTI U PRETHODNOJ GODIN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RAZLOG ODSTUPANJA OD PROŠLOGODIŠNJIH PROJEKCIJA ZA 2025. I 2026. GODINU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OSTALA OBRAZLOŽENJA I DOKUMENTACIJ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915" w:type="dxa"/>
        <w:jc w:val="left"/>
        <w:tblInd w:w="-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938"/>
      </w:tblGrid>
      <w:tr>
        <w:trPr>
          <w:trHeight w:val="556" w:hRule="atLeast"/>
        </w:trPr>
        <w:tc>
          <w:tcPr>
            <w:tcW w:w="29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NAZIV AKTIVNOSTI</w:t>
            </w:r>
          </w:p>
        </w:tc>
        <w:tc>
          <w:tcPr>
            <w:tcW w:w="79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OPIS AKTIVNOSTI</w:t>
            </w:r>
          </w:p>
        </w:tc>
        <w:tc>
          <w:tcPr>
            <w:tcW w:w="79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left="225" w:right="34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CILJ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tLeast" w:line="100" w:before="0" w:after="0"/>
              <w:ind w:left="160" w:right="23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POKAZATELJI USPJEŠ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ind w:left="160" w:right="23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*Napomena: Utvrditi pokazatelje uspješnosti kojima će se mjeriti ostvarenje planiranih ciljeva</w:t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ZAKONSKA OSNOVA ZA PROVOĐENJE AKTIV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0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ISHODIŠTE I POKAZATELJI NA KOJIMA SE ZASNIVAJU IZRAČUNI I SREDSTVA ZA PROVOĐENJE AKTIV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right="22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*Napomena: Obrazložiti troškovnu komponentu aktivnosti (materijalni, ljudski resursi potrebni za odvijanje aktivnosti te cijenu koštanja)</w:t>
            </w:r>
          </w:p>
        </w:tc>
      </w:tr>
      <w:tr>
        <w:trPr>
          <w:trHeight w:val="264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NAČIN I SREDSTVA ZA REALIZACIJU AKTIVNOST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21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1418"/>
              <w:gridCol w:w="1417"/>
              <w:gridCol w:w="1418"/>
            </w:tblGrid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Izvor financiranj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2025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2026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2027.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Proračun K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Grad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Opći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Ministarstv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(navesti izvor financiranja)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  <w:t>(navesti izvor financiranja)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  <w:t>Ukupno prihodi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tLeast" w:line="100" w:before="0" w:after="0"/>
                    <w:ind w:right="227" w:hanging="0"/>
                    <w:jc w:val="both"/>
                    <w:rPr>
                      <w:rFonts w:ascii="Times New Roman" w:hAnsi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right="227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ind w:left="283" w:right="283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*Napomena: Navesti ostale izvore financiranja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IZVJEŠTAJ O POSTIGNUTIM CILJEVIMA I REZULTATIMA AKTIVNOSTI TEMELJENIM NA POKAZATELJIMA USPJEŠNOSTI U PRETHODNOJ GODINI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RAZLOG ODSTUPANJA OD PROŠLOGODIŠNJIH PROJEKCIJA ZA 2025. I 2026. GODINU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OSTALA OBRAZLOŽENJA I DOKUMENTACIJ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0" w:right="2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931"/>
      </w:tblGrid>
      <w:tr>
        <w:trPr>
          <w:trHeight w:val="55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KUPNO TRAŽENI IZNOS SREDSTVA IZ PRORAČUNA KARLOVAČKE ŽUPANIJE</w:t>
            </w:r>
          </w:p>
        </w:tc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2177"/>
              <w:gridCol w:w="2126"/>
              <w:gridCol w:w="2013"/>
            </w:tblGrid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.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 br. 1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 br. 2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ktivnost br. 3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KUPNO</w:t>
                  </w:r>
                </w:p>
              </w:tc>
              <w:tc>
                <w:tcPr>
                  <w:tcW w:w="2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Ime i prezime odgovorne osobe: ______________________                         Potpis: 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U Karlovcu, dana______________2024.g.</w:t>
        <w:tab/>
        <w:tab/>
        <w:tab/>
        <w:tab/>
        <w:tab/>
        <w:t>MP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b/>
        </w:rPr>
        <w:t xml:space="preserve">*Napomena:  </w:t>
      </w:r>
      <w:r>
        <w:rPr/>
        <w:t xml:space="preserve">Korisnik je dužan popuniti sva polja u obrascu. Obrazac se popunjava isključivo putem računala. Sadržaj i struktura obrasca ne smiju se mijenjati osim u slučaju potrebe obrazlaganja više aktivnosti nego što je predviđeno obrascem i to na način da se dodaju nova polja. Popunjeni i ovjereni obrazac korisnik je dužan predati u utvrđenom roku u nadležni UO Karlovačke županije. </w:t>
      </w:r>
    </w:p>
    <w:p>
      <w:pPr>
        <w:pStyle w:val="Normal"/>
        <w:spacing w:before="0" w:after="0"/>
        <w:ind w:left="-709" w:hanging="0"/>
        <w:jc w:val="both"/>
        <w:rPr/>
      </w:pPr>
      <w:r>
        <w:rPr/>
      </w:r>
    </w:p>
    <w:p>
      <w:pPr>
        <w:pStyle w:val="Normal"/>
        <w:spacing w:before="0" w:after="0"/>
        <w:ind w:left="-709" w:hanging="0"/>
        <w:jc w:val="both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835"/>
        <w:gridCol w:w="3686"/>
      </w:tblGrid>
      <w:tr>
        <w:trPr>
          <w:trHeight w:val="217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PUNJAVA NADLEŽNI UPRAVNI ODJEL KARLOVAČKE ŽUPANIJE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zaprimanja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____________2024.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me i prezime 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tpis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"/>
          <w:szCs w:val="2"/>
          <w:lang w:eastAsia="ar-SA"/>
        </w:rPr>
      </w:pPr>
      <w:r>
        <w:rPr>
          <w:rFonts w:cs="Times New Roman" w:ascii="Times New Roman" w:hAnsi="Times New Roman"/>
          <w:sz w:val="2"/>
          <w:szCs w:val="2"/>
          <w:lang w:eastAsia="ar-SA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>
      <w:rFonts w:eastAsia="Times New Roman"/>
      <w:sz w:val="20"/>
      <w:szCs w:val="20"/>
    </w:rPr>
  </w:style>
  <w:style w:type="character" w:styleId="Neupadljivoisticanje">
    <w:name w:val="Neupadljivo isticanje"/>
    <w:qFormat/>
    <w:rPr>
      <w:i/>
      <w:iCs/>
      <w:color w:val="7F7F7F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0:00Z</dcterms:created>
  <dc:creator>Tihana Stanković Čohan</dc:creator>
  <dc:description/>
  <cp:keywords/>
  <dc:language>en-US</dc:language>
  <cp:lastModifiedBy>MKasunic@zupanija.local</cp:lastModifiedBy>
  <cp:lastPrinted>2014-10-01T13:40:00Z</cp:lastPrinted>
  <dcterms:modified xsi:type="dcterms:W3CDTF">2024-10-17T12:11:00Z</dcterms:modified>
  <cp:revision>7</cp:revision>
  <dc:subject/>
  <dc:title/>
</cp:coreProperties>
</file>